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Благовещенска сообща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города Благовещенска  от 26.06.2024 № 2952 «О внесении изменений в постановление администрации города Благовещенска от 23.05.2024 № 2269» в извещение о</w:t>
      </w:r>
      <w:r>
        <w:rPr>
          <w:color w:val="000000"/>
          <w:sz w:val="28"/>
          <w:szCs w:val="28"/>
        </w:rPr>
        <w:t xml:space="preserve"> проведении 05.07.2024 аукциона на право заключения договоров аренды земельных участков, расположенных в кварталах 109, 424, 439, 449, МП-2, МП-9, С-19, в с.Садовое, </w:t>
      </w:r>
      <w:r>
        <w:rPr>
          <w:sz w:val="28"/>
          <w:szCs w:val="28"/>
        </w:rPr>
        <w:t xml:space="preserve">по продаже земельных участков, расположенных в с/т Азимут, с/т Электрик, с/т Хлопкопрядильной фабрики, с/т Родничок, в с/т Колос, на территории Рубин, размещенное в информационно-телекоммуникационной сети «Интернет» на сайте администрации города Благовещенска </w:t>
      </w:r>
      <w:r>
        <w:rPr>
          <w:color w:val="000000"/>
          <w:sz w:val="28"/>
          <w:szCs w:val="28"/>
        </w:rPr>
        <w:t xml:space="preserve">http://www.admblag.ru (раздел «Продажа муниципального имущества и права аренды»), на официальном сайте Российской Федерации http://www.torgi.gov.ru, на сайте электронной площадки РТС-тендер: https://www.rts-tender.ru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зделе 4 исключить слова «от 23.05.2024 № 2269 «О проведении аукциона в электронной форме на право заключения договора аренды земельного участка, расположенного в кварталах 424, 449 города Благовещенск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8 информацию по лоту № 2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ах 15 и 17 слова «№№ 1-5» заменить словами «№№ 1, 3-5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О.А. Богда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«С О Г Л А С О В А Н О»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0:50:00Z</dcterms:created>
  <dc:creator>zemlya</dc:creator>
  <dc:description/>
  <cp:keywords/>
  <dc:language>en-US</dc:language>
  <cp:lastModifiedBy>Котляревская Наталия Петровна</cp:lastModifiedBy>
  <cp:lastPrinted>2024-06-26T16:09:00Z</cp:lastPrinted>
  <dcterms:modified xsi:type="dcterms:W3CDTF">2024-06-26T07:17:00Z</dcterms:modified>
  <cp:revision>4</cp:revision>
  <dc:subject/>
  <dc:title>АДМИНИСТРАЦИЯ ГОРОДА</dc:title>
</cp:coreProperties>
</file>